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к решению Собрания депутатов </w:t>
      </w:r>
    </w:p>
    <w:p>
      <w:pPr>
        <w:pStyle w:val="Heading"/>
        <w:ind w:left="9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атав-Ивановского муниципального района </w:t>
      </w:r>
    </w:p>
    <w:p>
      <w:pPr>
        <w:pStyle w:val="Heading"/>
        <w:ind w:left="918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6.05.2018г. №  307</w:t>
      </w:r>
    </w:p>
    <w:p>
      <w:pPr>
        <w:pStyle w:val="Heading"/>
        <w:rPr>
          <w:sz w:val="24"/>
        </w:rPr>
      </w:pPr>
      <w:r>
        <w:rPr>
          <w:sz w:val="24"/>
        </w:rPr>
        <w:t>СВОДНАЯ ТАБЛИЦА</w:t>
      </w:r>
    </w:p>
    <w:p>
      <w:pPr>
        <w:pStyle w:val="2"/>
        <w:tabs>
          <w:tab w:val="clear" w:pos="708"/>
          <w:tab w:val="left" w:pos="1134" w:leader="none"/>
        </w:tabs>
        <w:rPr/>
      </w:pPr>
      <w:r>
        <w:rPr>
          <w:b/>
          <w:bCs/>
          <w:sz w:val="24"/>
        </w:rPr>
        <w:t>предложений по кандидатурам для назначения в состав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участковых избирательных комиссий Катав-Ивановского муниципального района</w:t>
      </w:r>
    </w:p>
    <w:p>
      <w:pPr>
        <w:pStyle w:val="TextBody"/>
        <w:jc w:val="center"/>
        <w:rPr>
          <w:bCs w:val="false"/>
          <w:sz w:val="26"/>
          <w:szCs w:val="26"/>
        </w:rPr>
      </w:pPr>
      <w:r>
        <w:rPr>
          <w:bCs w:val="false"/>
          <w:sz w:val="24"/>
        </w:rPr>
        <w:t>от Собрания депутатов Катав-Ивановского муниципального района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809"/>
        <w:gridCol w:w="1701"/>
        <w:gridCol w:w="1276"/>
        <w:gridCol w:w="1843"/>
        <w:gridCol w:w="2268"/>
        <w:gridCol w:w="1275"/>
        <w:gridCol w:w="1134"/>
        <w:gridCol w:w="2501"/>
        <w:gridCol w:w="1185"/>
      </w:tblGrid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омер избират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д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бразование, в том числе юрид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олжность и место работы, род зан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Является ли гос. (мун.)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меет ли опыт работы в ИК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да; нет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омашний адрес: поселок, улица, дом, квартира,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телефон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ртынов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 культуры г.К-Иван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3.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ГС г.Катав-Ивановска, документов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а д.22 кв.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50025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бочев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талья Сем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а 16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197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 А.Е. укладчик - упаковщ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длесная, 158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48130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ров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ле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Викторовн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БОУСПО (ССУЗ) КИ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5.196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МР, техник отдела мун.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 ,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8986929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льщикова Евген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а, 1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МФ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КСП К-Ив. мун.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на, ауди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вердловская, д.48-7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52724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Некрутов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Ив.лес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ИЛЗ» , мастер по ремонту оборудования РЭ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лкова,  д.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20123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улина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ихайл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районная библиоте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УЗ «Районная больница г.Катав-Ивановск», системный администр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м.Тарака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9 кв.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335599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ернова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мар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1 г.К-Ива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9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ООШ №4 г.Катав-Ивановска, заместитель директора по У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.Разина 22 - 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03610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шет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У СПО (ССУЗ) К-И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МР, юрисконсуль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кова, д.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9128068954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ла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п.Магнитст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тдел по Катав-Ивановскому району филиала ФГБУ «ФПК Росреестра», ведущий инжен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гачевская 68-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7744419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викова Светла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СОШ №5 г.К-Иванов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ОШ №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а,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по У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 ул.Пугачевская 1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424491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Кашникова Вера Александровн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 помощи детям, оставшимся без попечения родителей» КИМР, воспит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очная, д. 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8984995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льков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ентников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1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№10 «Сказка»,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х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лова, д.17, кв.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20559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вченко Юл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а-Ката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КИМ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рдловская, д.48, кв. 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4080884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чкина Лид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МА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ОО «Катав-Ивановское автотранспортное предприятие», эконом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градская 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807106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нтроп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СОШ№2 г.Катав-Иванов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ТеплоЭнерго», машинист насосной установки 2 разрая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 Иван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орожная, д.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778149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хих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вское лес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специ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ТеплоЭнерго», касс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атав-Ивановс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Караваева 50 – 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7738380</w:t>
            </w:r>
          </w:p>
        </w:tc>
      </w:tr>
      <w:tr>
        <w:trPr>
          <w:trHeight w:val="8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ртюхина Ан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№2 г.Юрю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КИМР, юрисконсуль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Юрюзан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харова, д.22, кв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4703597</w:t>
            </w:r>
          </w:p>
        </w:tc>
      </w:tr>
      <w:tr>
        <w:trPr>
          <w:trHeight w:val="84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емет Ир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стаков А.В., прода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Юрюзань, ул. Пролетарская, д.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8985934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г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да Геннад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К г.Юрю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19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техн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ГП, ведущий специалист по доходам финанс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Юрюзань ул.К. Маркса, д.54, кв. 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240400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ренк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</w:t>
            </w:r>
            <w:r>
              <w:rPr>
                <w:sz w:val="22"/>
                <w:szCs w:val="22"/>
              </w:rPr>
              <w:t xml:space="preserve"> ЮФГБОУСПО «ЗЛАТИК им.П.П.Анос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Юрюза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Зайцева 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028670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шенце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, ул.Советская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Альтаир, зам.главного энерге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Юрюза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.Тараканова д.25 кв.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326903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инских Ларис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 г.Юрю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 г.Юрюзани, учитель начальных клас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Юрюзань ул. И.Тараканова д.31 кв.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8017743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ПО (ССУЗ) ЮТ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БОУ СПО (ССУЗ) Юр.технологический техникум,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заочного от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Юрюзан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Интернационала,  д.8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8011487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а Светлана Иль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«Энергет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Юрюза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.Тараканова, д.5, кв.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357113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ла Александ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 г.Юрю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10.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МОУ ООШ №3 г.Юрюзани, и.о. директо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Юрюза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бражанова 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7784684</w:t>
            </w:r>
          </w:p>
        </w:tc>
      </w:tr>
      <w:tr>
        <w:trPr>
          <w:trHeight w:val="103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хметова Наталья Сидор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с.Лем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ома культуры Бедярыш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в-Ивановский район с.Бедяры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 10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оваткин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Верх- Ка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2  г.Катав-Ивановска , филиал в с.Верх-Катавка, учитель математики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в-Ивановский район с.Верх-Катавка, ул.Набережная  д.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4017922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рламова Ан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п.Лес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1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сервис 74», контролер-касс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в-Ивановский район п.Совхозный,  26-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823218218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ляковой Ларисы Николаев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1004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.Тюлю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Тюлюк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 Катав-Ивановский район  с.Тюлюк, ул.Карла Маркса, д.103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08096017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05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с.Мес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7.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в-Ивановский район,с. Месе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д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7949831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инов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С.Ор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9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в-Ивановский район, с.Орловка ул.Кирова д.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23179986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дакова Вера 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  с.Серпи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1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ябинская область, Катав-Ивановский район с.Советская, д.1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1172451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шарипова Алесья Риша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б с.Арат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9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ябинская область  Катав-Ивановский район с.Аратск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оссийская, д.42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4099333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малетдинова Венер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алихо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 с.Шарл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в-Ивановский район с.Шарлаш  ул.Свердлова 16/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94075043</w:t>
            </w:r>
          </w:p>
        </w:tc>
      </w:tr>
      <w:tr>
        <w:trPr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пункт с.Карау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д/с №7 «Колокольчик», воспит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  г.Катав-Ивановск ул.Бр.Сулимовых, 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193525274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атав-Ивановского муниципального района                                                                                                        Н.В. Руда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3:18:00Z</dcterms:created>
  <dc:creator>User</dc:creator>
  <dc:description/>
  <cp:keywords/>
  <dc:language>en-US</dc:language>
  <cp:lastModifiedBy>User</cp:lastModifiedBy>
  <cp:lastPrinted>2018-05-11T12:12:00Z</cp:lastPrinted>
  <dcterms:modified xsi:type="dcterms:W3CDTF">2018-05-18T05:41:00Z</dcterms:modified>
  <cp:revision>65</cp:revision>
  <dc:subject/>
  <dc:title>СВОДНАЯ ТАБЛИЦА</dc:title>
</cp:coreProperties>
</file>